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říloha č.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ozpis ceny plnění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zba C01d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vysoký tarif (V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chodní hodiny: 0:00-24:00, všechny dny v ro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azba C0</w:t>
      </w:r>
      <w:r>
        <w:rPr/>
        <w:t>2D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vysoký tarif (VT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chodní hodiny: 0:00-24:00, všechny dny v ro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  <w:t>Sazba C25d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419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vysoký tarif (VT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nízký tarif (NT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chodní hodiny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T = 16 hod denně v časových pásmech o trvání min. 1 hod, určené provozovatelem distribuční soustavy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NT =  8 hod denně v časových pásmech o trvání min. 1 hod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, určené provozovatelem distribuční soustav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419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vysoký tarif (VT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ečná cena pro nízký tarif (NT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Kč/MWh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chodní hodiny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T = pracovní dny 08:00 – 20:00 hod</w:t>
      </w:r>
    </w:p>
    <w:p>
      <w:pPr>
        <w:pStyle w:val="Odstavecseseznamem"/>
        <w:numPr>
          <w:ilvl w:val="0"/>
          <w:numId w:val="1"/>
        </w:numPr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T = pracovní dny 20:00 -08:00 hod, sobota, neděle a dny státem uznávaných  svátků 00:00 – 24:00 hod</w:t>
      </w:r>
    </w:p>
    <w:p>
      <w:pPr>
        <w:pStyle w:val="Heading3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kazník: </w:t>
        <w:tab/>
        <w:t>Dodavatel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>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 Ústí nad Orlicí dne:</w:t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méno: </w:t>
        <w:tab/>
        <w:t xml:space="preserve">Jméno: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Funkce:</w:t>
        <w:tab/>
        <w:t xml:space="preserve">Funkc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clear" w:pos="708"/>
          <w:tab w:val="left" w:pos="5040" w:leader="none"/>
        </w:tabs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_______________________</w:t>
        <w:tab/>
        <w:t>_______________________</w:t>
      </w:r>
    </w:p>
    <w:p>
      <w:pPr>
        <w:pStyle w:val="Heading3"/>
        <w:tabs>
          <w:tab w:val="clear" w:pos="708"/>
          <w:tab w:val="left" w:pos="5040" w:leader="none"/>
        </w:tabs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Podpis</w:t>
        <w:tab/>
        <w:tab/>
        <w:t>Podpi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684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Jméno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Funkce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clear" w:pos="708"/>
          <w:tab w:val="left" w:pos="5040" w:leader="none"/>
        </w:tabs>
        <w:jc w:val="left"/>
        <w:rPr/>
      </w:pPr>
      <w:r>
        <w:rPr>
          <w:rFonts w:cs="Verdana" w:ascii="Verdana" w:hAnsi="Verdana"/>
          <w:b w:val="false"/>
          <w:bCs/>
          <w:sz w:val="22"/>
          <w:szCs w:val="22"/>
        </w:rPr>
        <w:tab/>
        <w:tab/>
        <w:t>_______________________</w:t>
      </w:r>
    </w:p>
    <w:p>
      <w:pPr>
        <w:pStyle w:val="Heading3"/>
        <w:tabs>
          <w:tab w:val="clear" w:pos="708"/>
          <w:tab w:val="left" w:pos="5040" w:leader="none"/>
        </w:tabs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ab/>
      </w:r>
      <w:r>
        <w:rPr>
          <w:rFonts w:cs="Verdana" w:ascii="Verdana" w:hAnsi="Verdana"/>
          <w:b w:val="false"/>
          <w:bCs/>
          <w:sz w:val="22"/>
          <w:szCs w:val="22"/>
        </w:rPr>
        <w:t>Podpi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102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" w:ascii="Times" w:hAnsi="Times"/>
        <w:sz w:val="24"/>
      </w:rPr>
      <w:tab/>
      <w:t xml:space="preserve">Stra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 xml:space="preserve"> (celkem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ahoma" w:hAnsi="Tahoma" w:eastAsia="Times New Roman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4:00Z</dcterms:created>
  <dc:creator>Jiří Drábek</dc:creator>
  <dc:description/>
  <dc:language>en-US</dc:language>
  <cp:lastModifiedBy>hajkova</cp:lastModifiedBy>
  <cp:lastPrinted>2012-08-22T10:34:00Z</cp:lastPrinted>
  <dcterms:modified xsi:type="dcterms:W3CDTF">2012-08-22T08:35:00Z</dcterms:modified>
  <cp:revision>3</cp:revision>
  <dc:subject/>
  <dc:title/>
</cp:coreProperties>
</file>